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1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u w:val="none"/>
          <w:lang w:eastAsia="zh-CN"/>
        </w:rPr>
        <w:t>氢能产业领域“揭榜挂帅”项目申报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u w:val="none"/>
          <w:lang w:val="en-US" w:eastAsia="zh-CN"/>
        </w:rPr>
        <w:t>第一批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为全面贯彻落实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自治区党委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自治区人民政府关于加强和改进新时代人才工作的实施意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（新党发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精神，按照自治区党委人才工作领导小组部署要求，经领导小组办公室批准，现决定实施氢能产业领域“揭榜挂帅”项目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" w:eastAsia="zh-CN"/>
        </w:rPr>
        <w:t>支持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重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聚焦可以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自治区、兵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产业化落地的氢能产业链项目、关键核心技术、技术短板缺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进行张榜求贤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具体包括：氢能制储加用一体化交通领域应用；可再生能源基地制氢与电网灵活消纳场景；化工行业绿氢替代示范应用；工业副产氢回收利用示范应用；氢能与新能源多能互补应用；氢储运、纯氢（掺氢）管道示范；氢能领域装备制造；氢燃料电池、冶金应用示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" w:eastAsia="zh-CN"/>
        </w:rPr>
        <w:t>资格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发榜方主要为在自治区、兵团范围内实施氢能产业发展的相关企业，应具备成果转化所需的资金、人才、实施场景、市场等较完善的氢能配套产业闭环条件，能够提出可行的成果应用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揭榜方应为拥有相关成熟技术成果的国内外高校、科研机构等，拥有拟转化成果的自主知识产权，有明确的应用范围，对新疆实施氢能产业发展中相关节点具有推动作用，拥有稳定的成果转化的技术和相应支撑（服务）团队，愿意配合开展应用方案评价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项目应符合国家发改委《氢能产业发展中长期规划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Arial;Times New Roman" w:hAnsi="Arial;Times New Roman" w:cs="Arial;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03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）》明确的发展方向和自治区相关政策要求，符合本地氢能安全监管要求，并具备相关建设条件。相关项目需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度能够开工建设或有资金支付需求，形成实物工作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方正黑体_GBK"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</w:rPr>
        <w:t>三、</w:t>
      </w:r>
      <w:r>
        <w:rPr>
          <w:rFonts w:ascii="Times New Roman" w:hAnsi="Times New Roman" w:cs="方正黑体_GBK" w:eastAsia="黑体"/>
          <w:color w:val="000000"/>
          <w:sz w:val="32"/>
          <w:szCs w:val="32"/>
          <w:u w:val="none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一）发布指南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自治区发改委会同兵团发改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制定申报指南，经自治区党委人才工作领导小组办公室审定后，在自治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兵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有关媒体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平台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二）自主申报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申报单位按照本指南要求，梳理自身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亟需的氢能应用领域关键技术、设备及指标要求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提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榜单建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报自治区发改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兵团各单位的需求项目，经兵团发改委审核汇总后，统一报自治区发改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三）凝练榜单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自治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发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会同兵团发改委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组织相关行业专家对榜单建议进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评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论证，择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确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目标明确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路径可行、成果清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的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凝练形成建议榜单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明确项目周期、用户单位（企业）和榜单金额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四）确定榜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自治区发改委将建议榜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报自治区党委人才工作领导小组办公室。领导小组办公室组织审核并报领导小组同意后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确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奖补支持的重点项目榜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自治区发改委参照《中央预算内投资补助和贴息管理办法》，组织开展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  <w:lang w:eastAsia="zh-CN"/>
        </w:rPr>
        <w:t>支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对于经过程序确定的关键核心技术、技术短板缺项类“揭榜挂帅”项目，由新疆人才发展基金给予研发总投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4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的奖补资金支持；对于特别重大急需或者成果应用的氢能产业链项目，可采取“一事一议”方式确定奖补额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  <w:lang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申报单位应客观、真实、完整填写申报材料，对于存在弄虚作假行为的，一经核实取消申报资格。存在违规行为、或有科研失信行为记录（正在惩戒执行期内）的单位不得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符合条件的申报单位须于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前将盖章齐备的《“揭榜挂帅”项目需求表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幅面双面打印并装订成册，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份）和电子材料（光盘）报送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自治区发改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创新和高技术发展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yellow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highlight w:val="yellow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联系人：岳青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81820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83996792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址：乌鲁木齐市天山区明德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附件：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“揭榜挂帅”项目需求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6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“揭榜挂帅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建议发榜项目汇总表</w:t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楷体_GB2312">
    <w:charset w:val="86"/>
    <w:family w:val="auto"/>
    <w:pitch w:val="default"/>
  </w:font>
  <w:font w:name="汉仪小隶书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Times New Roman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8:00Z</dcterms:created>
  <dc:creator>Administrator</dc:creator>
  <dc:description/>
  <dc:language>en-US</dc:language>
  <cp:lastModifiedBy>zzb</cp:lastModifiedBy>
  <cp:lastPrinted>2023-05-12T14:09:00Z</cp:lastPrinted>
  <dcterms:modified xsi:type="dcterms:W3CDTF">2023-05-16T11:4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