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  <w:u w:val="none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u w:val="none"/>
          <w:lang w:eastAsia="zh-CN"/>
        </w:rPr>
        <w:t>天池英才”引进计划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u w:val="none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u w:val="none"/>
          <w:lang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sz w:val="32"/>
          <w:szCs w:val="32"/>
          <w:u w:val="none"/>
          <w:lang w:val="en"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sz w:val="32"/>
          <w:szCs w:val="32"/>
          <w:u w:val="none"/>
          <w:lang w:val="en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sz w:val="32"/>
          <w:szCs w:val="32"/>
          <w:u w:val="none"/>
          <w:lang w:val="en" w:eastAsia="zh-CN"/>
        </w:rPr>
        <w:t>年度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《自治区党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自治区人民政府关于加强和改进新时代人才工作的实施意见》（新党发〔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2022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8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号）精神，按照自治区党委人才工作领导小组部署要求，经领导小组办公室批准，现决定实施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年度第二批“天池英才”引进计划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一、申报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天池英才”引进计划下设领军人才、特聘专家、青年博士、急需紧缺专业人才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个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申报对象主要包括：尚未来疆工作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在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日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以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从疆外（海外）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全职或柔性来疆工作的高层次人才、急需紧缺专业人才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；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02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毕业的疆内外应届博士（须在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月底前取得博士学位）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；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出站留疆工作的博士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申报对象须依托引才单位（用人单位）进行申报。引才单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须为在疆内注册并具有独立法人资格的高校、科研院所或企事业单位（含在疆外设立的研发中心等“人才飞地”，中央驻疆单位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" w:eastAsia="zh-CN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申报对象须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政治立场坚定，拥护党的领导，自觉维护祖国统一和民族团结，反对民族分裂，遵纪守法，能认真履行岗位职责，具有良好的学术道德和社会公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领军人才（全职引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分为创新领军人才、创业领军人才，须具备突破关键技术、支持重点产业发展、带动新兴学科能力的高层次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eastAsia="方正仿宋_GBK" w:cs="方正仿宋_GBK" w:ascii="Times New Roman" w:hAnsi="Times New Roman"/>
          <w:b/>
          <w:bCs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/>
          <w:bCs/>
          <w:color w:val="000000"/>
          <w:spacing w:val="0"/>
          <w:kern w:val="0"/>
          <w:sz w:val="32"/>
          <w:szCs w:val="32"/>
          <w:u w:val="none"/>
        </w:rPr>
        <w:t>创新人才</w:t>
      </w:r>
      <w:r>
        <w:rPr>
          <w:rFonts w:ascii="Times New Roman" w:hAnsi="Times New Roman" w:cs="仿宋_GB2312" w:eastAsia="仿宋_GB2312"/>
          <w:b/>
          <w:bCs/>
          <w:color w:val="000000"/>
          <w:spacing w:val="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般应具有博士学位或高级职称，年龄原则上不超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5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周岁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968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日以后出生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，有一定疆外（海外）工作经历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到岗后须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用人单位签订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年以上聘（任）用合同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且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并符合下列条件之一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掌握核心技术，能够解决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自治区、兵团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重点产业发展中重大技术难题的专业技术人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在国内外知名企业重要岗位任职，具有丰富企业经营管理经验的高层次管理人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在国内外知名高校、科研院所、科研创新平台等承担科研攻关项目，取得突出研究成果的学术（技术）带头人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在国内外其他行业从事自然科学、工程技术、社会科学领域研究，具有较高学术（技术）水平和实践经验的专业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eastAsia="方正仿宋_GBK" w:cs="方正仿宋_GBK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方正仿宋_GBK" w:eastAsia="方正仿宋_GBK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/>
          <w:bCs/>
          <w:color w:val="000000"/>
          <w:spacing w:val="0"/>
          <w:kern w:val="0"/>
          <w:sz w:val="32"/>
          <w:szCs w:val="32"/>
          <w:u w:val="none"/>
        </w:rPr>
        <w:t>创业人才</w:t>
      </w:r>
      <w:r>
        <w:rPr>
          <w:rFonts w:ascii="Times New Roman" w:hAnsi="Times New Roman" w:cs="仿宋_GB2312" w:eastAsia="仿宋_GB2312"/>
          <w:b/>
          <w:bCs/>
          <w:color w:val="000000"/>
          <w:spacing w:val="0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般应具备以下条件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拥有自主知识产权，产品具有核心技术且处于中试或产业化阶段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申报人为企业主要创办人且为企业第一大股东或最大自然人股东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来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领办创办企业满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年且不超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年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家企业只能申报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人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具有所创业领域相应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专业素养，有一定疆外（海外）工作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/>
          <w:b/>
          <w:bCs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特聘专家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柔性引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应具有深厚学术造诣、为同行公认的学科带头人、博士生导师、卓越工程师等专家人才；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般应具有博士学位、正高级专业技术职称，年龄不超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6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周岁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958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日以后出生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；已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与用人单位签订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年以上工作合同、每年在疆服务时间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原则上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不少于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12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天，并符合下列条件之一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依托新疆重点产业、重点学科、重大创新平台，作为主要负责人，承担国家、自治区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、兵团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重大科研项目或企业技术攻关项目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在专业领域曾获得省部级二等奖以上奖励，或主持过省部级以上重点科研、工程项目，或拥有具有重大产业化前景的技术发明、专利、专有技术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南疆可适当放宽条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在国内外学术技术、企业界具有较高威望，为某一行业领域的开拓者、奠基人，或对某一领域的发展有过重大贡献，为业内普遍认可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新疆特别急需紧缺，或具有特殊专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/>
          <w:b/>
          <w:bCs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青年博士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全职引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从事专业技术工作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能够承担经济社会发展所需的科研或实践项目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具有较好发展潜力和独立创新能力的青年博士和博士后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般年龄不超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4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周岁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98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日以后出生，南疆可适当放宽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，除在站博士后以外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到岗后须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与用人单位签订不少于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年的工作合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。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引进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前已取得博士学位、在疆外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疆内外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高等院校、科研院所应届博士毕业生（不含新疆用人单位派出的在职博士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新出站留疆工作的博士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后（在站时间一般不超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四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急需紧缺专业人才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全职引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主要针对行业部门需要的特殊人才进行全职引进。申报对象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般应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具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有一定疆外（海外）工作经历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到岗后须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用人单位签订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年以上聘（任）用合同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且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具备以下条件之一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具备承担用人单位专业工作所需的学识水平、专业特长等，能够解决用人单位迫切需要解决的技术难题，或能够产生明显经济社会效益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具备精湛实践性技术技能，水平在行业内得到认可，有绝技绝活和独特专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用人单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须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根据本单位事业发展需要和人才需求，经党委（党组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等会议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研究，制定急需紧缺专业人才引进方案，按需设定年龄、学历、工作年限、专业职务、业绩成果等资格条件，提出经费支持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三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天池英才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引进计划申报工作全程在网上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自治区人社厅会同兵团人社局制定申报指南，经自治区党委人才工作领导小组办公室审定后，在自治区、兵团有关媒体和平台公开发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eastAsia="zh-CN"/>
        </w:rPr>
        <w:t>（二）个人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申报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申报人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</w:rPr>
        <w:t>登录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新疆专技平台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</w:rPr>
        <w:t>（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</w:rPr>
        <w:t>www.xjzcsq.com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注册账号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，在“自治区天池英才引进计划人选申报”模块填写个人申报信息，提交至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引才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（三）单位审核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引才单位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登录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新疆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专技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平台单位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账号（无账号可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先注册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对本单位申报人提交的材料进行审核。审核通过后，填写引进人选工作目标任务（承担的创新创业项目）、经费预算及使用计划等相关内容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。完成信息填报后，由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引才单位从系统生成并导出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《自治区“天池英才”引进计划申报书》（详见附件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）填写审核意见并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签字盖章，将签字盖章页扫描上传后提交至主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申报项目属于科研项目的，须按照《新疆维吾尔自治区科技计划项目管理办法实施细则（暂行）》（新科规〔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号）、《新疆维吾尔自治区财政科研项目资金管理办法》（新财规〔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号）要求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仿宋_GB2312" w:hAnsi="仿宋_GB2312" w:eastAsia="仿宋_GB2312" w:cs="Times New Roman"/>
          <w:color w:val="000000"/>
          <w:spacing w:val="0"/>
          <w:sz w:val="32"/>
          <w:szCs w:val="32"/>
          <w:highlight w:val="none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四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）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eastAsia="zh-CN"/>
        </w:rPr>
        <w:t>主管部门推荐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</w:rPr>
        <w:t>各地州市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人社局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</w:rPr>
        <w:t>、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自治区直属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</w:rPr>
        <w:t>单位、中央驻疆单位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、兵团人社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</w:rPr>
        <w:t>局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登录新疆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专技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平台单位账号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（无账号可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先注册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对所属引才单位提交的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网上申报材料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进行复审，核查申报人在岗在位情况。确定推荐人选后，下载打印引才单位上传的签章扫描页，填写推荐意见并签字盖章，将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签字盖章页于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b/>
          <w:bCs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仿宋_GB2312" w:hAnsi="仿宋_GB2312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前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扫描上传后提交至自治区人社厅留学人员和专家服务中心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五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）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eastAsia="zh-CN"/>
        </w:rPr>
        <w:t>专家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评审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自治区人社厅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对主管部门推荐的个人进行资格审查，并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会同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兵团人社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</w:rPr>
        <w:t>局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组织行业领域专家对符合条件的人选能力素质、承担任务、经费资助标准进行综合评审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（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六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</w:rPr>
        <w:t>）</w:t>
      </w: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eastAsia="zh-CN"/>
        </w:rPr>
        <w:t>人选确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自治区人社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根据专家评审结果，研究提出建议入选人员名单和建议经费资助额度，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无异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后，报自治区党委人才工作领导小组办公室。领导小组办公室组织审核并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四、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一）对入选的引进人才给予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次性生活补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和科研（项目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经费资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，由新疆人才发展基金予以保障，资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额度根据项目实际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并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结合专家评审意见确定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，连续支持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（在站博士后为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年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，分年度拨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其中：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领军人才每人可给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万元一次性生活补助和每年最高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万元的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科研（项目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经费资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特聘专家每人每年最高可给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3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万元生活补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青年博士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含在站博士后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和急需紧缺专业人才每人可给予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2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万元一次性生活补助和每年最高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3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万元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科研（项目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经费资助。用人单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一般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应给予配套经费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二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一次性生活补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原则上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一次性发放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作为政府奖金、按规定免征个人所得税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特聘专家生活补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由用人单位按照合同约定可按月或季度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三）科研（项目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经费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资助的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70%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用于完成项目申报书中所填报的自选项目，由引进人才自主支配使用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主要用于支持引进人才承担重大项目、研究自主课题、攻关关键技术、转化科技成果、开展学术交流等创新创业活动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属于科研项目的须按《新疆维吾尔自治区财政科研项目资金管理办法》（新财规〔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2022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8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号）规定执行；科研（项目）资助经费的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30%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用于个人生活补助，原则上一次性发放，作为政府奖金、按规定免征个人所得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四）引才单位（用人单位）须与引进人才签订任务书，落实目标任务及可量化的绩效指标要求，建立引进人才档案，严格组织实施，并在科研条件、资源共享、培训交流和后勤保障等方面给予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五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一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高校引进的特聘专家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单列名额、单设通道，由自治区教育厅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会同兵团教育局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确定学科方向、汇总申报人选、组织专家评审，召开党组会议研究提出初步人选，报自治区人社厅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统一汇总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入选人才经到岗核查后，由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财政部门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一次性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生活补助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科研（项目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资助经费拨付至引进人才用人单位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一次性生活补助要尽快拨付到位，科研（项目）资助经费要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单独建账、专款专用，不得截留挪用，不得提取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引进人才支持期内原则上不得转换工作单位，确需工作调动且新单位为区内单位的，报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请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自治区党委人才工作领导小组办公室批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后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，可将项目任务书和剩余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资助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</w:rPr>
        <w:t>经费转至新单位继续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  <w:t>（四）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申报人只能通过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家用人单位申报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引进</w:t>
      </w:r>
      <w:r>
        <w:rPr>
          <w:rFonts w:ascii="仿宋_GB2312" w:hAnsi="仿宋_GB2312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人才项目，不允许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多头申报、重复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联系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方式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</w:rPr>
        <w:t>：自治区人社厅留学人员和专家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u w:val="non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苏耀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3689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92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88995285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琦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689759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87998106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val="en-US" w:eastAsia="zh-CN"/>
        </w:rPr>
        <w:t>网上申报系统技术支持电话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35654095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-US" w:eastAsia="zh-CN"/>
        </w:rPr>
        <w:t>天池英才”引进计划申报书（创新领军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-US" w:eastAsia="zh-CN"/>
        </w:rPr>
        <w:t>天池英才”引进计划申报书（创业领军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-US" w:eastAsia="zh-CN"/>
        </w:rPr>
        <w:t>天池英才”引进计划申报书（特聘专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  <w:t>4.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-US" w:eastAsia="zh-CN"/>
        </w:rPr>
        <w:t>天池英才”引进计划申报书（青年博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1408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-US" w:eastAsia="zh-CN"/>
        </w:rPr>
        <w:t>天池英才”引进计划申报书（急需紧缺专业人才</w:t>
      </w:r>
      <w:r>
        <w:rPr>
          <w:rFonts w:ascii="Times New Roman" w:hAnsi="Times New Roman" w:cs="Times New Roman" w:eastAsia="仿宋_GB2312"/>
          <w:color w:val="000000"/>
          <w:spacing w:val="-11"/>
          <w:sz w:val="32"/>
          <w:szCs w:val="32"/>
          <w:u w:val="none"/>
          <w:lang w:val="e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26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pacing w:val="-11"/>
          <w:sz w:val="32"/>
          <w:szCs w:val="32"/>
          <w:u w:val="none"/>
          <w:lang w:val="en" w:eastAsia="zh-CN"/>
        </w:rPr>
      </w:pPr>
      <w:r>
        <w:rPr>
          <w:rFonts w:eastAsia="黑体" w:cs="黑体" w:ascii="黑体" w:hAnsi="黑体"/>
          <w:color w:val="000000"/>
          <w:spacing w:val="-11"/>
          <w:sz w:val="32"/>
          <w:szCs w:val="32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pacing w:val="-11"/>
          <w:sz w:val="32"/>
          <w:szCs w:val="32"/>
          <w:u w:val="none"/>
          <w:lang w:val="en" w:eastAsia="zh-CN"/>
        </w:rPr>
        <w:t>附件</w:t>
      </w:r>
      <w:r>
        <w:rPr>
          <w:rFonts w:eastAsia="黑体" w:cs="黑体" w:ascii="黑体" w:hAnsi="黑体"/>
          <w:color w:val="000000"/>
          <w:spacing w:val="-11"/>
          <w:sz w:val="32"/>
          <w:szCs w:val="32"/>
          <w:u w:val="none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自治区天池英才引进计划申报书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创新领军人才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楷体_GBK"/>
          <w:sz w:val="44"/>
          <w:szCs w:val="44"/>
        </w:rPr>
      </w:pPr>
      <w:r>
        <w:rPr>
          <w:rFonts w:eastAsia="方正小标宋_GBK" w:cs="方正楷体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15"/>
      </w:tblGrid>
      <w:tr>
        <w:trPr>
          <w:trHeight w:val="716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 报 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  <w:bookmarkStart w:id="0" w:name="Name1"/>
            <w:bookmarkStart w:id="1" w:name="Name1"/>
            <w:bookmarkEnd w:id="1"/>
          </w:p>
        </w:tc>
      </w:tr>
      <w:tr>
        <w:trPr>
          <w:trHeight w:val="735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单位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  <w:bookmarkStart w:id="2" w:name="DeptName"/>
            <w:bookmarkStart w:id="3" w:name="DeptName"/>
            <w:bookmarkEnd w:id="3"/>
          </w:p>
        </w:tc>
      </w:tr>
      <w:tr>
        <w:trPr>
          <w:trHeight w:val="707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联系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  <w:bookmarkStart w:id="4" w:name="Deptlxr"/>
            <w:bookmarkStart w:id="5" w:name="Deptlxr"/>
            <w:bookmarkEnd w:id="5"/>
          </w:p>
        </w:tc>
      </w:tr>
      <w:tr>
        <w:trPr>
          <w:trHeight w:val="68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电话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  <w:bookmarkStart w:id="6" w:name="Deptlxdh"/>
            <w:bookmarkStart w:id="7" w:name="Deptlxdh"/>
            <w:bookmarkEnd w:id="7"/>
          </w:p>
        </w:tc>
      </w:tr>
      <w:tr>
        <w:trPr>
          <w:trHeight w:val="79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单位详细地址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  <w:bookmarkStart w:id="8" w:name="DeptAddr"/>
            <w:bookmarkStart w:id="9" w:name="DeptAddr"/>
            <w:bookmarkEnd w:id="9"/>
          </w:p>
        </w:tc>
      </w:tr>
      <w:tr>
        <w:trPr>
          <w:trHeight w:val="744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填表日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自治区人力资源和社会保障厅制</w:t>
      </w:r>
    </w:p>
    <w:p>
      <w:pPr>
        <w:pStyle w:val="2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96"/>
        <w:gridCol w:w="1514"/>
        <w:gridCol w:w="1347"/>
        <w:gridCol w:w="1736"/>
        <w:gridCol w:w="295"/>
        <w:gridCol w:w="1662"/>
      </w:tblGrid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申报人员基本信息</w:t>
            </w:r>
          </w:p>
        </w:tc>
      </w:tr>
      <w:tr>
        <w:trPr>
          <w:trHeight w:val="45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10" w:name="Name"/>
            <w:bookmarkStart w:id="11" w:name="Name"/>
            <w:bookmarkEnd w:id="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12" w:name="Sex"/>
            <w:bookmarkStart w:id="13" w:name="Sex"/>
            <w:bookmarkEnd w:id="13"/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14" w:name="Photo"/>
            <w:bookmarkStart w:id="15" w:name="Photo"/>
            <w:bookmarkEnd w:id="15"/>
          </w:p>
        </w:tc>
      </w:tr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16" w:name="BirtDay"/>
            <w:bookmarkStart w:id="17" w:name="BirtDay"/>
            <w:bookmarkEnd w:id="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18" w:name="Nation"/>
            <w:bookmarkStart w:id="19" w:name="Nation"/>
            <w:bookmarkEnd w:id="19"/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20" w:name="zzmm"/>
            <w:bookmarkStart w:id="21" w:name="zzmm"/>
            <w:bookmarkEnd w:id="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22" w:name="Guoji"/>
            <w:bookmarkStart w:id="23" w:name="Guoji"/>
            <w:bookmarkEnd w:id="23"/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24" w:name="xueli"/>
            <w:bookmarkStart w:id="25" w:name="xueli"/>
            <w:bookmarkEnd w:id="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26" w:name="xuewei"/>
            <w:bookmarkStart w:id="27" w:name="xuewei"/>
            <w:bookmarkEnd w:id="27"/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28" w:name="biyeyx"/>
            <w:bookmarkStart w:id="29" w:name="biyeyx"/>
            <w:bookmarkEnd w:id="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30" w:name="suoxuezy"/>
            <w:bookmarkStart w:id="31" w:name="suoxuezy"/>
            <w:bookmarkEnd w:id="31"/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时间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32" w:name="yinjinsj"/>
            <w:bookmarkStart w:id="33" w:name="yinjinsj"/>
            <w:bookmarkEnd w:id="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进前所在省（区、市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34" w:name="yinjinfromProvince"/>
            <w:bookmarkStart w:id="35" w:name="yinjinfromProvince"/>
            <w:bookmarkEnd w:id="35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疆前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36" w:name="laixinjgzdwjzw"/>
            <w:bookmarkStart w:id="37" w:name="laixinjgzdwjzw"/>
            <w:bookmarkEnd w:id="3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留学经历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38" w:name="StudyAbroad"/>
            <w:bookmarkStart w:id="39" w:name="StudyAbroad"/>
            <w:bookmarkEnd w:id="39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身份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40" w:name="StudyAbroadIdentity"/>
            <w:bookmarkStart w:id="41" w:name="StudyAbroadIdentity"/>
            <w:bookmarkEnd w:id="4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学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42" w:name="StudyAbroadSchName"/>
            <w:bookmarkStart w:id="43" w:name="StudyAbroadSchName"/>
            <w:bookmarkEnd w:id="43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44" w:name="Idnumber"/>
            <w:bookmarkStart w:id="45" w:name="Idnumber"/>
            <w:bookmarkEnd w:id="4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46" w:name="selfMobile"/>
            <w:bookmarkStart w:id="47" w:name="selfMobile"/>
            <w:bookmarkEnd w:id="47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48" w:name="xiancongszy"/>
            <w:bookmarkStart w:id="49" w:name="xiancongszy"/>
            <w:bookmarkEnd w:id="4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  <w:bookmarkStart w:id="50" w:name="zhicheng"/>
            <w:bookmarkStart w:id="51" w:name="zhicheng"/>
            <w:bookmarkEnd w:id="51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级学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  <w:bookmarkStart w:id="52" w:name="yijixueke"/>
            <w:bookmarkStart w:id="53" w:name="yijixueke"/>
            <w:bookmarkEnd w:id="5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分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54" w:name="hangyefl"/>
            <w:bookmarkStart w:id="55" w:name="hangyefl"/>
            <w:bookmarkEnd w:id="55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领域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56" w:name="xuekely"/>
            <w:bookmarkStart w:id="57" w:name="xuekely"/>
            <w:bookmarkEnd w:id="5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门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58" w:name="xuekemenlei"/>
            <w:bookmarkStart w:id="59" w:name="xuekemenlei"/>
            <w:bookmarkEnd w:id="59"/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学习</w:t>
            </w:r>
            <w:r>
              <w:rPr>
                <w:rFonts w:ascii="宋体" w:hAnsi="宋体" w:cs="宋体"/>
                <w:b/>
                <w:bCs/>
                <w:sz w:val="24"/>
              </w:rPr>
              <w:t>经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工作经历（兼职请注明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br w:type="page"/>
      </w:r>
      <w:r>
        <w:rPr>
          <w:rFonts w:eastAsia="宋体" w:cs="宋体" w:ascii="宋体" w:hAnsi="宋体"/>
          <w:sz w:val="32"/>
          <w:szCs w:val="32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1"/>
        <w:gridCol w:w="817"/>
        <w:gridCol w:w="131"/>
        <w:gridCol w:w="142"/>
        <w:gridCol w:w="397"/>
        <w:gridCol w:w="541"/>
        <w:gridCol w:w="170"/>
        <w:gridCol w:w="212"/>
        <w:gridCol w:w="905"/>
        <w:gridCol w:w="489"/>
        <w:gridCol w:w="434"/>
        <w:gridCol w:w="120"/>
        <w:gridCol w:w="665"/>
        <w:gridCol w:w="624"/>
        <w:gridCol w:w="548"/>
        <w:gridCol w:w="861"/>
      </w:tblGrid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专长及代表性成果</w:t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专长（概述本人的研究领域、特长和研究方向及取得成就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  <w:bookmarkStart w:id="60" w:name="gerenzc"/>
            <w:bookmarkStart w:id="61" w:name="gerenzc"/>
            <w:bookmarkEnd w:id="61"/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表性科研项目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责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展</w:t>
            </w:r>
          </w:p>
        </w:tc>
      </w:tr>
      <w:tr>
        <w:trPr>
          <w:trHeight w:val="4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发表论文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名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刊名称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刊物类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收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况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出版论著</w:t>
            </w:r>
          </w:p>
        </w:tc>
      </w:tr>
      <w:tr>
        <w:trPr>
          <w:trHeight w:val="6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著名称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独著或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作者排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专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授权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人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变更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许可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转让情况</w:t>
            </w:r>
          </w:p>
        </w:tc>
      </w:tr>
      <w:tr>
        <w:trPr>
          <w:trHeight w:val="4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获奖情况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专业领域重要奖项</w:t>
            </w: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奖励名称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颁发部门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等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排名</w:t>
            </w:r>
          </w:p>
        </w:tc>
      </w:tr>
      <w:tr>
        <w:trPr>
          <w:trHeight w:val="4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在国际、国内重要学术组织兼职以及在重大学术会议做重要报告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  <w:bookmarkStart w:id="62" w:name="qtkjcg"/>
            <w:bookmarkStart w:id="63" w:name="qtkjcg"/>
            <w:bookmarkEnd w:id="63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tbl>
      <w:tblPr>
        <w:tblW w:w="926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13"/>
      </w:tblGrid>
      <w:tr>
        <w:trPr>
          <w:trHeight w:val="576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三、引进后工作目标任务（单位填写）</w:t>
            </w:r>
          </w:p>
        </w:tc>
      </w:tr>
      <w:tr>
        <w:trPr>
          <w:trHeight w:val="219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目标任务（年度及期满考核依据）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64" w:name="TargetTask"/>
            <w:bookmarkStart w:id="65" w:name="TargetTask"/>
            <w:bookmarkEnd w:id="65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247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所需经费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  <w:bookmarkStart w:id="66" w:name="MoneyTotal"/>
            <w:bookmarkStart w:id="67" w:name="MoneyTotal"/>
            <w:bookmarkEnd w:id="67"/>
          </w:p>
        </w:tc>
      </w:tr>
      <w:tr>
        <w:trPr>
          <w:trHeight w:val="267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解决的关键技术（管理）问题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  <w:bookmarkStart w:id="68" w:name="SolvekeyTechnology"/>
            <w:bookmarkStart w:id="69" w:name="SolvekeyTechnology"/>
            <w:bookmarkEnd w:id="69"/>
          </w:p>
        </w:tc>
      </w:tr>
      <w:tr>
        <w:trPr>
          <w:trHeight w:val="383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的预期成果、市场前景或产生社会经济效益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  <w:bookmarkStart w:id="70" w:name="ExpectedResults"/>
            <w:bookmarkStart w:id="71" w:name="ExpectedResults"/>
            <w:bookmarkEnd w:id="71"/>
          </w:p>
        </w:tc>
      </w:tr>
      <w:tr>
        <w:trPr>
          <w:trHeight w:val="546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四、审批情况</w:t>
            </w:r>
          </w:p>
        </w:tc>
      </w:tr>
      <w:tr>
        <w:trPr>
          <w:trHeight w:val="34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用人单位     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72" w:name="JcdwCheckYJ"/>
            <w:bookmarkStart w:id="73" w:name="JcdwCheckYJ"/>
            <w:bookmarkEnd w:id="73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要领导签字：     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27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上级主管部门推荐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74" w:name="TjdwCheckYJ"/>
            <w:bookmarkStart w:id="75" w:name="TjdwCheckYJ"/>
            <w:bookmarkEnd w:id="75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76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自治区人力资源和社会保障厅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</w:r>
    </w:p>
    <w:p>
      <w:pPr>
        <w:pStyle w:val="2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</w:r>
    </w:p>
    <w:p>
      <w:pPr>
        <w:pStyle w:val="Style13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自治区天池英才引进计划申报书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创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业</w:t>
      </w:r>
      <w:r>
        <w:rPr>
          <w:rFonts w:ascii="方正楷体_GBK" w:hAnsi="方正楷体_GBK" w:cs="方正楷体_GBK" w:eastAsia="方正楷体_GBK"/>
          <w:sz w:val="32"/>
          <w:szCs w:val="32"/>
        </w:rPr>
        <w:t>领军人才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楷体_GBK"/>
          <w:sz w:val="44"/>
          <w:szCs w:val="44"/>
        </w:rPr>
      </w:pPr>
      <w:r>
        <w:rPr>
          <w:rFonts w:eastAsia="方正小标宋_GBK" w:cs="方正楷体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15"/>
      </w:tblGrid>
      <w:tr>
        <w:trPr>
          <w:trHeight w:val="716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 报 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35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单位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07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联系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电话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9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单位详细地址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44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填表日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自治区人力资源和社会保障厅制</w:t>
      </w:r>
    </w:p>
    <w:p>
      <w:pPr>
        <w:pStyle w:val="2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96"/>
        <w:gridCol w:w="1514"/>
        <w:gridCol w:w="1347"/>
        <w:gridCol w:w="1736"/>
        <w:gridCol w:w="295"/>
        <w:gridCol w:w="1662"/>
      </w:tblGrid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申报人员基本信息</w:t>
            </w:r>
          </w:p>
        </w:tc>
      </w:tr>
      <w:tr>
        <w:trPr>
          <w:trHeight w:val="45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时间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进前所在省（区、市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疆前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留学经历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身份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学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级学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分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领域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门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学习</w:t>
            </w:r>
            <w:r>
              <w:rPr>
                <w:rFonts w:ascii="宋体" w:hAnsi="宋体" w:cs="宋体"/>
                <w:b/>
                <w:bCs/>
                <w:sz w:val="24"/>
              </w:rPr>
              <w:t>经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工作经历（兼职请注明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1"/>
        <w:gridCol w:w="817"/>
        <w:gridCol w:w="131"/>
        <w:gridCol w:w="142"/>
        <w:gridCol w:w="397"/>
        <w:gridCol w:w="711"/>
        <w:gridCol w:w="212"/>
        <w:gridCol w:w="905"/>
        <w:gridCol w:w="489"/>
        <w:gridCol w:w="434"/>
        <w:gridCol w:w="120"/>
        <w:gridCol w:w="665"/>
        <w:gridCol w:w="624"/>
        <w:gridCol w:w="548"/>
        <w:gridCol w:w="861"/>
      </w:tblGrid>
      <w:tr>
        <w:trPr/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专长及代表性成果</w:t>
            </w:r>
          </w:p>
        </w:tc>
      </w:tr>
      <w:tr>
        <w:trPr/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专长（概述本人的研究领域、特长和研究方向及取得成就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表性科研项目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责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展</w:t>
            </w:r>
          </w:p>
        </w:tc>
      </w:tr>
      <w:tr>
        <w:trPr>
          <w:trHeight w:val="4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专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授权时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人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变更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许可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转让情况</w:t>
            </w:r>
          </w:p>
        </w:tc>
      </w:tr>
      <w:tr>
        <w:trPr>
          <w:trHeight w:val="4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获奖情况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专业领域重要奖项</w:t>
            </w: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奖励名称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颁发部门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等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排名</w:t>
            </w:r>
          </w:p>
        </w:tc>
      </w:tr>
      <w:tr>
        <w:trPr>
          <w:trHeight w:val="4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77" w:hRule="atLeast"/>
        </w:trPr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2"/>
                <w:sz w:val="24"/>
                <w:szCs w:val="24"/>
                <w:lang w:val="en-US" w:eastAsia="zh-CN" w:bidi="ar"/>
              </w:rPr>
              <w:t>拥有自主知识产权产品简介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  <w:t>（包括产品名称、产品描述、专利权、著作版权情况，市场需求、产品预期经济、社会效益等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"/>
              </w:rPr>
            </w:r>
            <w:bookmarkStart w:id="76" w:name="yongyouzizhuzscq"/>
            <w:bookmarkStart w:id="77" w:name="yongyouzizhuzscq"/>
            <w:bookmarkEnd w:id="77"/>
          </w:p>
        </w:tc>
      </w:tr>
      <w:tr>
        <w:trPr>
          <w:trHeight w:val="477" w:hRule="atLeast"/>
        </w:trPr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2"/>
                <w:sz w:val="24"/>
                <w:szCs w:val="24"/>
                <w:lang w:val="en-US" w:eastAsia="zh-CN" w:bidi="ar"/>
              </w:rPr>
              <w:t>产品产业化情况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  <w:t>（目前产品产业化程度，资金、设备、人力投入情况，产品产业化目标、途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"/>
              </w:rPr>
            </w:r>
            <w:bookmarkStart w:id="78" w:name="chanpincyhqk"/>
            <w:bookmarkStart w:id="79" w:name="chanpincyhqk"/>
            <w:bookmarkEnd w:id="79"/>
          </w:p>
        </w:tc>
      </w:tr>
      <w:tr>
        <w:trPr>
          <w:trHeight w:val="141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创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目标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创业目标、主要方式、预期贡献及现有基础团队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60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所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经费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2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tbl>
      <w:tblPr>
        <w:tblW w:w="92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871"/>
        <w:gridCol w:w="2253"/>
        <w:gridCol w:w="2253"/>
      </w:tblGrid>
      <w:tr>
        <w:trPr>
          <w:trHeight w:val="692" w:hRule="atLeast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三、领办创办企业信息（企业填报）</w:t>
            </w:r>
          </w:p>
        </w:tc>
      </w:tr>
      <w:tr>
        <w:trPr>
          <w:trHeight w:val="106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领办创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80" w:name="Qiyemc"/>
            <w:bookmarkStart w:id="81" w:name="Qiyemc"/>
            <w:bookmarkEnd w:id="81"/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领办创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时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82" w:name="chuangbanqysj"/>
            <w:bookmarkStart w:id="83" w:name="chuangbanqysj"/>
            <w:bookmarkEnd w:id="83"/>
          </w:p>
        </w:tc>
      </w:tr>
      <w:tr>
        <w:trPr>
          <w:trHeight w:val="130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32"/>
                <w:lang w:val="en-US" w:eastAsia="zh-CN" w:bidi="ar"/>
              </w:rPr>
              <w:t>是否为第一大股东或最大自然人股东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84" w:name="ismaxgudong"/>
            <w:bookmarkStart w:id="85" w:name="ismaxgudong"/>
            <w:bookmarkEnd w:id="85"/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是否为法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86" w:name="isfaren"/>
            <w:bookmarkStart w:id="87" w:name="isfaren"/>
            <w:bookmarkEnd w:id="87"/>
          </w:p>
        </w:tc>
      </w:tr>
      <w:tr>
        <w:trPr>
          <w:trHeight w:val="196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营业务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88" w:name="zhuyingyw"/>
            <w:bookmarkStart w:id="89" w:name="zhuyingyw"/>
            <w:bookmarkEnd w:id="89"/>
          </w:p>
        </w:tc>
      </w:tr>
      <w:tr>
        <w:trPr>
          <w:trHeight w:val="129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资产总额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90" w:name="zichanze"/>
            <w:bookmarkStart w:id="91" w:name="zichanze"/>
            <w:bookmarkEnd w:id="91"/>
          </w:p>
        </w:tc>
      </w:tr>
      <w:tr>
        <w:trPr>
          <w:trHeight w:val="20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资本构成及股权结构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92" w:name="zibengcjigqjg"/>
            <w:bookmarkStart w:id="93" w:name="zibengcjigqjg"/>
            <w:bookmarkEnd w:id="93"/>
          </w:p>
        </w:tc>
      </w:tr>
      <w:tr>
        <w:trPr>
          <w:trHeight w:val="152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上一年度主营收入（万元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94" w:name="shenbaosynzysr"/>
            <w:bookmarkStart w:id="95" w:name="shenbaosynzysr"/>
            <w:bookmarkEnd w:id="95"/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上一年度实现盈利（万元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96" w:name="shenbaosynsxyl"/>
            <w:bookmarkStart w:id="97" w:name="shenbaosynsxyl"/>
            <w:bookmarkEnd w:id="97"/>
          </w:p>
        </w:tc>
      </w:tr>
      <w:tr>
        <w:trPr>
          <w:trHeight w:val="18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上一年度上缴税金（万元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98" w:name="shenbaosynsjsj"/>
            <w:bookmarkStart w:id="99" w:name="shenbaosynsjsj"/>
            <w:bookmarkEnd w:id="99"/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营业务（主要产品）市场占有率（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  <w:bookmarkStart w:id="100" w:name="zhuyingywsczyl"/>
            <w:bookmarkStart w:id="101" w:name="zhuyingywsczyl"/>
            <w:bookmarkEnd w:id="101"/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tbl>
      <w:tblPr>
        <w:tblW w:w="919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012"/>
      </w:tblGrid>
      <w:tr>
        <w:trPr>
          <w:trHeight w:val="618" w:hRule="atLeast"/>
        </w:trPr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四、审批情况</w:t>
            </w:r>
          </w:p>
        </w:tc>
      </w:tr>
      <w:tr>
        <w:trPr>
          <w:trHeight w:val="385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审核意见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right="0" w:firstLine="1275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right="0" w:firstLine="1275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要领导签字：         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65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上级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推荐意见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62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自治区人力资源和社会保障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2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Foo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自治区天池英才引进计划申报书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特聘专家</w:t>
      </w:r>
      <w:r>
        <w:rPr>
          <w:rFonts w:ascii="方正楷体_GBK" w:hAnsi="方正楷体_GBK" w:cs="方正楷体_GBK" w:eastAsia="方正楷体_GBK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楷体_GBK"/>
          <w:sz w:val="44"/>
          <w:szCs w:val="44"/>
        </w:rPr>
      </w:pPr>
      <w:r>
        <w:rPr>
          <w:rFonts w:eastAsia="方正小标宋_GBK" w:cs="方正楷体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15"/>
      </w:tblGrid>
      <w:tr>
        <w:trPr>
          <w:trHeight w:val="716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 报 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35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单位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07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联系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电话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9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单位详细地址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44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填表日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自治区人力资源和社会保障厅制</w:t>
      </w:r>
    </w:p>
    <w:tbl>
      <w:tblPr>
        <w:tblW w:w="9609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36"/>
        <w:gridCol w:w="329"/>
        <w:gridCol w:w="952"/>
        <w:gridCol w:w="244"/>
        <w:gridCol w:w="573"/>
        <w:gridCol w:w="131"/>
        <w:gridCol w:w="142"/>
        <w:gridCol w:w="397"/>
        <w:gridCol w:w="271"/>
        <w:gridCol w:w="270"/>
        <w:gridCol w:w="170"/>
        <w:gridCol w:w="212"/>
        <w:gridCol w:w="695"/>
        <w:gridCol w:w="210"/>
        <w:gridCol w:w="489"/>
        <w:gridCol w:w="434"/>
        <w:gridCol w:w="120"/>
        <w:gridCol w:w="483"/>
        <w:gridCol w:w="182"/>
        <w:gridCol w:w="113"/>
        <w:gridCol w:w="321"/>
        <w:gridCol w:w="147"/>
        <w:gridCol w:w="591"/>
        <w:gridCol w:w="603"/>
        <w:gridCol w:w="258"/>
      </w:tblGrid>
      <w:tr>
        <w:trPr/>
        <w:tc>
          <w:tcPr>
            <w:tcW w:w="93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申报人员基本信息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时间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进前所在省（区、市）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疆前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留学经历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身份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学校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级学科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分类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领域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门类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学习</w:t>
            </w:r>
            <w:r>
              <w:rPr>
                <w:rFonts w:ascii="宋体" w:hAnsi="宋体" w:cs="宋体"/>
                <w:b/>
                <w:bCs/>
                <w:sz w:val="24"/>
              </w:rPr>
              <w:t>经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校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工作经历（兼职请注明）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专长及代表性成果</w:t>
            </w:r>
          </w:p>
        </w:tc>
      </w:tr>
      <w:tr>
        <w:trPr/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表性科研项目</w:t>
            </w:r>
          </w:p>
        </w:tc>
      </w:tr>
      <w:tr>
        <w:trPr/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责任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展</w:t>
            </w:r>
          </w:p>
        </w:tc>
      </w:tr>
      <w:tr>
        <w:trPr>
          <w:trHeight w:val="449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发表论文</w:t>
            </w:r>
          </w:p>
        </w:tc>
      </w:tr>
      <w:tr>
        <w:trPr/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3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名称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刊名称</w:t>
            </w:r>
          </w:p>
        </w:tc>
        <w:tc>
          <w:tcPr>
            <w:tcW w:w="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刊物类型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收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况</w:t>
            </w:r>
          </w:p>
        </w:tc>
      </w:tr>
      <w:tr>
        <w:trPr>
          <w:trHeight w:val="440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出版论著</w:t>
            </w:r>
          </w:p>
        </w:tc>
      </w:tr>
      <w:tr>
        <w:trPr>
          <w:trHeight w:val="623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4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著名称</w:t>
            </w:r>
          </w:p>
        </w:tc>
        <w:tc>
          <w:tcPr>
            <w:tcW w:w="2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独著或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作者排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专利</w:t>
            </w:r>
          </w:p>
        </w:tc>
      </w:tr>
      <w:tr>
        <w:trPr/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授权时间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人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国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变更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许可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转让情况</w:t>
            </w:r>
          </w:p>
        </w:tc>
      </w:tr>
      <w:tr>
        <w:trPr>
          <w:trHeight w:val="468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获奖情况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专业领域重要奖项</w:t>
            </w: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奖励名称</w:t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颁发部门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等级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排名</w:t>
            </w:r>
          </w:p>
        </w:tc>
      </w:tr>
      <w:tr>
        <w:trPr>
          <w:trHeight w:val="477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2300" w:hRule="atLeast"/>
        </w:trPr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在国际、国内重要学术组织兼职以及在重大学术会议做重要报告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tbl>
      <w:tblPr>
        <w:tblW w:w="926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13"/>
      </w:tblGrid>
      <w:tr>
        <w:trPr>
          <w:trHeight w:val="576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三、引进后工作目标任务（单位填写）</w:t>
            </w:r>
          </w:p>
        </w:tc>
      </w:tr>
      <w:tr>
        <w:trPr>
          <w:trHeight w:val="25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任务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  <w:t>（引进人才在承担重大项目、担任学科带头人、博士生导师、卓越工程师等工作方面任务简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</w:r>
            <w:bookmarkStart w:id="102" w:name="WorkTask"/>
            <w:bookmarkStart w:id="103" w:name="WorkTask"/>
            <w:bookmarkEnd w:id="103"/>
          </w:p>
        </w:tc>
      </w:tr>
      <w:tr>
        <w:trPr>
          <w:trHeight w:val="25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目标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21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服务方式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  <w:bookmarkStart w:id="104" w:name="ServiceType"/>
            <w:bookmarkStart w:id="105" w:name="ServiceType"/>
            <w:bookmarkEnd w:id="105"/>
          </w:p>
        </w:tc>
      </w:tr>
      <w:tr>
        <w:trPr>
          <w:trHeight w:val="227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发挥作用或解决的关键技术问题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3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的实用价值、市场前景或产生社会经济效益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四、审批情况</w:t>
            </w:r>
          </w:p>
        </w:tc>
      </w:tr>
      <w:tr>
        <w:trPr>
          <w:trHeight w:val="33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用人单位     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要领导签字：     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12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上级主管部门推荐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6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自治区人力资源和社会保障厅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spacing w:lineRule="exact" w:line="2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2"/>
        <w:ind w:lef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2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自治区天池英才引进计划申报书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青年博士</w:t>
      </w:r>
      <w:r>
        <w:rPr>
          <w:rFonts w:ascii="方正楷体_GBK" w:hAnsi="方正楷体_GBK" w:cs="方正楷体_GBK" w:eastAsia="方正楷体_GBK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楷体_GBK"/>
          <w:sz w:val="44"/>
          <w:szCs w:val="44"/>
        </w:rPr>
      </w:pPr>
      <w:r>
        <w:rPr>
          <w:rFonts w:eastAsia="方正小标宋_GBK" w:cs="方正楷体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15"/>
      </w:tblGrid>
      <w:tr>
        <w:trPr>
          <w:trHeight w:val="716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 报 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35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单位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07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联系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电话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9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单位详细地址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44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填表日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自治区人力资源和社会保障厅制</w:t>
      </w:r>
    </w:p>
    <w:p>
      <w:pPr>
        <w:pStyle w:val="2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96"/>
        <w:gridCol w:w="1514"/>
        <w:gridCol w:w="1347"/>
        <w:gridCol w:w="1736"/>
        <w:gridCol w:w="295"/>
        <w:gridCol w:w="1662"/>
      </w:tblGrid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申报人员基本信息</w:t>
            </w:r>
          </w:p>
        </w:tc>
      </w:tr>
      <w:tr>
        <w:trPr>
          <w:trHeight w:val="45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时间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进前所在省（区、市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报身份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106" w:name="shenbaosf"/>
            <w:bookmarkStart w:id="107" w:name="shenbaosf"/>
            <w:bookmarkEnd w:id="1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士后编号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  <w:bookmarkStart w:id="108" w:name="boshihbh"/>
            <w:bookmarkStart w:id="109" w:name="boshihbh"/>
            <w:bookmarkEnd w:id="109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在疆内博士后站名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bookmarkStart w:id="110" w:name="suozaibshz"/>
            <w:bookmarkStart w:id="111" w:name="suozaibshz"/>
            <w:bookmarkEnd w:id="111"/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疆前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留学经历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身份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学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级学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分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领域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门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学习</w:t>
            </w:r>
            <w:r>
              <w:rPr>
                <w:rFonts w:ascii="宋体" w:hAnsi="宋体" w:cs="宋体"/>
                <w:b/>
                <w:bCs/>
                <w:sz w:val="24"/>
              </w:rPr>
              <w:t>经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工作经历（兼职请注明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br w:type="page"/>
      </w:r>
      <w:r>
        <w:rPr>
          <w:rFonts w:eastAsia="宋体" w:cs="宋体" w:ascii="宋体" w:hAnsi="宋体"/>
          <w:sz w:val="32"/>
          <w:szCs w:val="32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1"/>
        <w:gridCol w:w="817"/>
        <w:gridCol w:w="131"/>
        <w:gridCol w:w="142"/>
        <w:gridCol w:w="397"/>
        <w:gridCol w:w="541"/>
        <w:gridCol w:w="170"/>
        <w:gridCol w:w="212"/>
        <w:gridCol w:w="905"/>
        <w:gridCol w:w="489"/>
        <w:gridCol w:w="434"/>
        <w:gridCol w:w="120"/>
        <w:gridCol w:w="665"/>
        <w:gridCol w:w="624"/>
        <w:gridCol w:w="548"/>
        <w:gridCol w:w="861"/>
      </w:tblGrid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专长及代表性成果</w:t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专长（概述本人的研究领域、特长和研究方向及取得成就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表性科研项目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责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展</w:t>
            </w:r>
          </w:p>
        </w:tc>
      </w:tr>
      <w:tr>
        <w:trPr>
          <w:trHeight w:val="4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发表论文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名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刊名称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刊物类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收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况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出版论著</w:t>
            </w:r>
          </w:p>
        </w:tc>
      </w:tr>
      <w:tr>
        <w:trPr>
          <w:trHeight w:val="6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著名称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独著或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作者排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专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授权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人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变更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许可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转让情况</w:t>
            </w:r>
          </w:p>
        </w:tc>
      </w:tr>
      <w:tr>
        <w:trPr>
          <w:trHeight w:val="4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获奖情况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专业领域重要奖项</w:t>
            </w: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奖励名称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颁发部门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等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排名</w:t>
            </w:r>
          </w:p>
        </w:tc>
      </w:tr>
      <w:tr>
        <w:trPr>
          <w:trHeight w:val="4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在国际、国内重要学术组织兼职以及在重大学术会议做重要报告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br w:type="page"/>
      </w:r>
      <w:r>
        <w:rPr>
          <w:rFonts w:eastAsia="宋体" w:cs="宋体" w:ascii="宋体" w:hAnsi="宋体"/>
          <w:sz w:val="32"/>
          <w:szCs w:val="32"/>
        </w:rPr>
      </w:r>
    </w:p>
    <w:tbl>
      <w:tblPr>
        <w:tblW w:w="926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13"/>
      </w:tblGrid>
      <w:tr>
        <w:trPr>
          <w:trHeight w:val="576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三、引进后工作目标任务（单位填写）</w:t>
            </w:r>
          </w:p>
        </w:tc>
      </w:tr>
      <w:tr>
        <w:trPr>
          <w:trHeight w:val="432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任务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申报人从事的工作目标、计划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260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所需经费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15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预期成果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四、审批情况</w:t>
            </w:r>
          </w:p>
        </w:tc>
      </w:tr>
      <w:tr>
        <w:trPr>
          <w:trHeight w:val="414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用人单位     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要领导签字：     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47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上级主管部门推荐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67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自治区人力资源和社会保障厅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自治区天池英才引进计划申报书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急需紧缺专业</w:t>
      </w:r>
      <w:r>
        <w:rPr>
          <w:rFonts w:ascii="方正楷体_GBK" w:hAnsi="方正楷体_GBK" w:cs="方正楷体_GBK" w:eastAsia="方正楷体_GBK"/>
          <w:sz w:val="32"/>
          <w:szCs w:val="32"/>
        </w:rPr>
        <w:t>人才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楷体_GBK"/>
          <w:sz w:val="44"/>
          <w:szCs w:val="44"/>
        </w:rPr>
      </w:pPr>
      <w:r>
        <w:rPr>
          <w:rFonts w:eastAsia="方正小标宋_GBK" w:cs="方正楷体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15"/>
      </w:tblGrid>
      <w:tr>
        <w:trPr>
          <w:trHeight w:val="716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 报 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35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单位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07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联系人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电话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90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单位详细地址：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44" w:hRule="atLeas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填表日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自治区人力资源和社会保障厅制</w:t>
      </w:r>
    </w:p>
    <w:p>
      <w:pPr>
        <w:pStyle w:val="2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96"/>
        <w:gridCol w:w="1514"/>
        <w:gridCol w:w="1347"/>
        <w:gridCol w:w="1736"/>
        <w:gridCol w:w="295"/>
        <w:gridCol w:w="1662"/>
      </w:tblGrid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申报人员基本信息</w:t>
            </w:r>
          </w:p>
        </w:tc>
      </w:tr>
      <w:tr>
        <w:trPr>
          <w:trHeight w:val="45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时间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进前所在省（区、市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疆前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留学经历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身份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留学学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级学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行业分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领域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门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学习</w:t>
            </w:r>
            <w:r>
              <w:rPr>
                <w:rFonts w:ascii="宋体" w:hAnsi="宋体" w:cs="宋体"/>
                <w:b/>
                <w:bCs/>
                <w:sz w:val="24"/>
              </w:rPr>
              <w:t>经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工作经历（兼职请注明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地区）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1"/>
        <w:gridCol w:w="817"/>
        <w:gridCol w:w="131"/>
        <w:gridCol w:w="142"/>
        <w:gridCol w:w="397"/>
        <w:gridCol w:w="541"/>
        <w:gridCol w:w="170"/>
        <w:gridCol w:w="212"/>
        <w:gridCol w:w="905"/>
        <w:gridCol w:w="489"/>
        <w:gridCol w:w="434"/>
        <w:gridCol w:w="120"/>
        <w:gridCol w:w="665"/>
        <w:gridCol w:w="624"/>
        <w:gridCol w:w="548"/>
        <w:gridCol w:w="861"/>
      </w:tblGrid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专长及代表性成果</w:t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专长（概述本人的研究领域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技能</w:t>
            </w:r>
            <w:r>
              <w:rPr>
                <w:rFonts w:ascii="宋体" w:hAnsi="宋体" w:cs="宋体"/>
                <w:b/>
                <w:bCs/>
                <w:sz w:val="24"/>
              </w:rPr>
              <w:t>特长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研究方向及取得成就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代表性科研项目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总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责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展</w:t>
            </w:r>
          </w:p>
        </w:tc>
      </w:tr>
      <w:tr>
        <w:trPr>
          <w:trHeight w:val="4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发表论文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名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刊名称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刊物类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收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况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出版论著</w:t>
            </w:r>
          </w:p>
        </w:tc>
      </w:tr>
      <w:tr>
        <w:trPr>
          <w:trHeight w:val="6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著名称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独著或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作者排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专利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理授权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人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权变更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许可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转让情况</w:t>
            </w:r>
          </w:p>
        </w:tc>
      </w:tr>
      <w:tr>
        <w:trPr>
          <w:trHeight w:val="4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获奖情况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专业领域重要奖项</w:t>
            </w: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奖励名称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颁发部门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等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排名</w:t>
            </w:r>
          </w:p>
        </w:tc>
      </w:tr>
      <w:tr>
        <w:trPr>
          <w:trHeight w:val="4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77" w:hRule="atLeast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绝技绝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  <w:bookmarkStart w:id="112" w:name="juejijuehuo"/>
            <w:bookmarkStart w:id="113" w:name="juejijuehuo"/>
            <w:bookmarkEnd w:id="113"/>
          </w:p>
        </w:tc>
      </w:tr>
      <w:tr>
        <w:trPr/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在国际、国内重要学术组织兼职以及在重大学术会议做重要报告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br w:type="page"/>
      </w:r>
      <w:r>
        <w:rPr>
          <w:rFonts w:eastAsia="宋体" w:cs="宋体" w:ascii="宋体" w:hAnsi="宋体"/>
          <w:sz w:val="32"/>
          <w:szCs w:val="32"/>
        </w:rPr>
      </w:r>
    </w:p>
    <w:tbl>
      <w:tblPr>
        <w:tblW w:w="926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13"/>
      </w:tblGrid>
      <w:tr>
        <w:trPr>
          <w:trHeight w:val="576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三、引进后工作目标任务（单位填写）</w:t>
            </w:r>
          </w:p>
        </w:tc>
      </w:tr>
      <w:tr>
        <w:trPr>
          <w:trHeight w:val="38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工作任务目标及详细计划（年度及期满考核依据）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（项目简介、立项部门、经费总额、参与人数、申报人承担责任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360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拟申请项目资助预算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9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预期成果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四、审批情况</w:t>
            </w:r>
          </w:p>
        </w:tc>
      </w:tr>
      <w:tr>
        <w:trPr>
          <w:trHeight w:val="351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用人单位     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30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要领导签字：     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53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上级主管部门推荐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34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"/>
              </w:rPr>
              <w:t>自治区人力资源和社会保障厅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2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exact" w:line="2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4:08:00Z</dcterms:created>
  <dc:creator>Administrator</dc:creator>
  <dc:description/>
  <dc:language>en-US</dc:language>
  <cp:lastModifiedBy>zzb</cp:lastModifiedBy>
  <cp:lastPrinted>2023-05-13T06:09:00Z</cp:lastPrinted>
  <dcterms:modified xsi:type="dcterms:W3CDTF">2023-05-17T11:1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