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sz w:val="44"/>
          <w:szCs w:val="44"/>
          <w:u w:val="none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val="en-US" w:eastAsia="zh-CN"/>
        </w:rPr>
        <w:t>产业技术创新团队支持计划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林果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技术体系专家团队项目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度第二批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度第二批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产业技术创新团队支持计划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，开展新疆林果产业技术体系专家团队遴选工作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一、专家团队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信息咨询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搜集、整理林果产业发展动态与前沿科技信息，提出前瞻性科技需求预测和分析建议，为政府决策提供咨询，为各级林果主管部门、企业、果农提供信息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技术规划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调研、分析全区林果产业技术现状，精准掌握林果产业核心技术需求，研究制定林果产业科技服务方案，确定科技工作重点方向、目标任务、发展路径，形成服务林果全产业链的技术工作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科技攻关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梳理林果产业重大科技创新需求，研究确定各产业领域急需解决的关键技术和“卡脖子”技术，凝练重大攻关目标，组织开展重点研究，推动创新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试验推广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及时梳理、集成林果业技术创新成果，依托试验站等平台开展技术试验和成果示范，对成熟、先进、适用的林果技术创新成果推进集成和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技术服务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结合林果提质增效工程，组织开展林果技术指导、培训、服务，帮助提升基层技术骨干和果农的科技水平；及时预判、发现、报告林果产业中的重大灾害、病虫害和产业重大调整变化等情况，根据政府部门要求，开展相关调研，制定应对方案，并对方案实施提供技术服务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二、专家团队遴选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本批拟遴选苹果、香梨两个产业技术体系专家团队，分别组建产业技术集成创新中心、产业技术创新团队、综合试验站，构建“首席专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岗位专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综合试验站站长”三级联动技术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一）产业技术集成创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组织设置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每一个林果产业技术体系中，设置一个集成创新中心，实行首席专家领衔制，设立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首席专家岗位、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副首席专家岗位、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至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联络员，副首席专家和联络员协助首席专家开展工作。根据体系建设需要，还可邀请国内知名专家担任荣誉首席专家。产业技术集成创新中心依托首席专家或副首席专家所在单位建设，为首席专家（副首席专家）开展相关技术集成创新与示范推广提供研究场所、设施设备、人才保障等必需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遴选方式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首席专家（副首席专家）由自治区林草局会同兵团林草局面向社会公开发布遴选（招聘）信息，经专家自荐、所在单位出具推荐和承诺意见、自治区林草局会同兵团林草局组织专家评审、社会公示等程序，综合比选、择优确定。首席专家和副首席专家中，至少有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为疆内在职在岗的林果专家。联络员的遴选（招聘）由首席专家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（副首席专家）和自治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林草局、兵团林草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共同商议组织开展，可在首席专家（副首席专家）同一单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位中遴选，优先遴选长期在新疆工作的林果技术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标准条件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首席专家一般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6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，产业紧缺的知名专家可放宽至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6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；副首席专家一般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5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，根据实际可放宽至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6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。荣誉首席专家一般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6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。首席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专家（副首席专家）应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具有正高级职称，学术水平高，科研成果丰硕，实践经验丰富，在行业领域拥有较高的学术威望和影响力，有较强的科研管理和协调能力，有充足的时间，身体健康，能够胜任岗位职责。联络员应具有较强的林果业知识基础和实践经验，以及有较强的文字水平和协调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主要职责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产业技术集成创新中心负责该产业技术体系整体工作，牵头组织编制产业技术体系任务规划，组织开展重大技术协同攻关、技术指导和决策咨询，解决产业技术发展的重要问题；负责组织对产业市场风险、重要灾情和突发性问题进行会诊，提出有关建议；指导、协调和监督各岗位专家和综合试验站站长的业务活动；开展产业发展调研，每年或根据实际需要向自治区党委提交产业科技发展报告；产业发展急需的其他技术保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二）产业技术创新团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组织设置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每个产业技术体系围绕林果业品种选育、绿色有机栽培、病虫害防治和灾害防控、标准质量和营养评价、产品精深加工、机械化智能化、产业经济等全产业链组建若干个技术创新团队（团队类别和数量根据实际需要科学设置），每个技术创新团队设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岗位专家，实行岗位专家负责制，创新团队核心成员不少于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。岗位专家所在单位为创新团队建设依托单位，依托单位应为岗位专家开展工作提供必要的便利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遴选方式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岗位专家由自治区林草局会同兵团林草局公开发布遴选（招聘）信息，经专家自荐、所在单位出具推荐和承诺意见、自治区林草局会同兵团林草局以及首席专家（副首席专家）评审遴选、社会公示等程序，综合比选、择优确定。创新团队其他成员，由岗位专家根据工作需要和实际条件自行遴选产生。首席专家（副首席专家）可兼任其中一个创新团队的岗位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标准条件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岗位专家一般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5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，根据实际需要可放宽至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6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，应具有副高级职称（企业专家可放宽称职要求），从事相关领域工作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以上，主持或参与过自治区（兵团）级以上重大科技项目，指导生产实践经验丰富，有较强的科研组织协调能力，有胜任岗位职责的时间、精力和身体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主要职责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配合首席专家开展重大技术联合攻关、组装集成和试验示范，收集、监测和分析相关领域产业动态与信息，监测、预判并协助应对产业发展中的自然灾害、市场变化等突发事件，开展技术指导和培训，指导综合试验站开展具体工作；产业发展急需的其他技术保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三）综合试验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组织设置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根据林果产业结构布局、区域特征和发展规划，每个产业技术体系在主产区建立一定数量的综合试验站，实行站长负责制，每个综合试验站设站长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，根据实际可设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副站长，站长依托所在单位和当地技术人员，牵头组建试验推广示范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遴选方式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拟承建的试验站及站长人选由各地州市（师市）林果业主管部门组织申报，自治区林草局会同兵团林草局以及首席专家（副首席专家）、组织评审，经公示后确定。综合试验站原则上由符合条件的自治区（兵团）和地州市（师市）林果科研机构、地县（团）级农技推广机构或新型农业经营主体承担，优先考虑已建成并运行良好的林果类科研基地、创新联盟、工程技术中心、推广转化基地、生态站、试验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标准条件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站长一般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5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岁，拥有中级以上职称（企业人员可放宽职称要求），从事相关领域工作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以上，有丰富的林果技术试验、推广、示范经验，有较强的技术协调、组织、宣传、培训、动员工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主要职责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在首席专家和岗位专家的指导下，开展技术（成果）试验、示范、推广服务工作，调查、收集本区域林果业生产现状、存在问题与技术需求信息，监测分析本区域林果病虫害、灾情等变化，组织技术交流和观摩活动，培训技术推广人员和农业生产经营主体，打通科技成果推广、示范、转化的“最后一公里”，真正实现从科技成果到产业效益的转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遴选和推荐的荣誉首席专家、首席专家、副首席专家、岗位专家、试验站站长等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政治立场坚定，拥护党的领导，自觉维护祖国统一和民族团结，反对民族分裂，遵纪守法。热爱“三农”工作，能认真履行岗位职责，具有良好的职业道德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科研诚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三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新疆苹果、香梨产业技术体系专家团队遴选确定，一般须经以下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一）发布指南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自治区林草局会同兵团林草局制定申报指南，经自治区党委人才工作领导小组办公室审定后，在自治区、兵团有关媒体和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二）个人申报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申报人向所在单位提交《新疆林果产业技术体系专家申报书》及相关证明材料（见附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三）单位推荐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申报人所在单位（依托单位）按照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个岗位推荐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专家的限额指标提出推荐人选，认真核实材料真实性及申报人资质，公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无异议后，提出推荐意见，报主管部门（单位）盖章同意后，于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日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b/>
          <w:bCs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前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将附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-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电子版和盖章扫描版，一并报送自治区林草局科技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四）专家评审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自治区林草局会同兵团林草局采取专家评审等方式，对各单位推荐人选进行评审，提出拟入选人员建议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五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）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eastAsia="zh-CN"/>
        </w:rPr>
        <w:t>人选确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自治区林草局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对拟入选人员在一定范围公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无异议后，报自治区党委人才工作领导小组办公室。领导小组办公室组织审核并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对按程序确定的产业技术体系专家团队，由新疆人才发展基金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给予每年最高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0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800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万元的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奖补资金，</w:t>
      </w:r>
      <w:r>
        <w:rPr>
          <w:rFonts w:ascii="Times New Roman" w:hAnsi="Times New Roman" w:cs="方正仿宋_GBK" w:eastAsia="仿宋_GB2312"/>
          <w:color w:val="000000"/>
          <w:spacing w:val="0"/>
          <w:kern w:val="0"/>
          <w:sz w:val="32"/>
          <w:szCs w:val="32"/>
          <w:u w:val="none"/>
        </w:rPr>
        <w:t>具体额度根据专家评审意见确定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根据年度</w:t>
      </w:r>
      <w:r>
        <w:rPr>
          <w:rFonts w:ascii="Times New Roman" w:hAnsi="Times New Roman" w:cs="方正仿宋_GBK" w:eastAsia="仿宋_GB2312"/>
          <w:color w:val="000000"/>
          <w:spacing w:val="0"/>
          <w:kern w:val="0"/>
          <w:sz w:val="32"/>
          <w:szCs w:val="32"/>
          <w:u w:val="none"/>
        </w:rPr>
        <w:t>工作绩效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考核情况，可连续支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持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年，资金分年度拨付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经费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由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专家团队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自主使用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由首席专家统筹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支配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主要用于与体系建设直接相关的研究开发、试验示范及技术推广，也可</w:t>
      </w:r>
      <w:r>
        <w:rPr>
          <w:rFonts w:ascii="Times New Roman" w:hAnsi="Times New Roman" w:cs="方正仿宋_GBK" w:eastAsia="仿宋_GB2312"/>
          <w:color w:val="000000"/>
          <w:spacing w:val="0"/>
          <w:kern w:val="0"/>
          <w:sz w:val="32"/>
          <w:szCs w:val="32"/>
          <w:u w:val="none"/>
        </w:rPr>
        <w:t>用于人才培养、引进</w:t>
      </w:r>
      <w:r>
        <w:rPr>
          <w:rFonts w:ascii="Times New Roman" w:hAnsi="Times New Roman" w:cs="方正仿宋_GBK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方正仿宋_GBK" w:eastAsia="仿宋_GB2312"/>
          <w:color w:val="000000"/>
          <w:spacing w:val="0"/>
          <w:kern w:val="0"/>
          <w:sz w:val="32"/>
          <w:szCs w:val="32"/>
          <w:u w:val="none"/>
        </w:rPr>
        <w:t>激励等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属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科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项目的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按《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新疆维吾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自治区财政科研项目资金管理办法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财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规定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执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专家团队成员所在单位（依托单位）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建立健全人才培养和激励机制，在科研条件、资源共享、培训交流和后勤保障等方面给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联系人：自治区林草局科技处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程志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电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话：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580237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52767851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邮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箱：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xjlytkj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．新疆林果产业技术体系专家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．申报材料附件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．林果产业技术体系专家团队建议人选汇总表</w:t>
      </w:r>
    </w:p>
    <w:p>
      <w:pPr>
        <w:pStyle w:val="Style13"/>
        <w:spacing w:before="0" w:after="120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8:00Z</dcterms:created>
  <dc:creator>Administrator</dc:creator>
  <dc:description/>
  <dc:language>en-US</dc:language>
  <cp:lastModifiedBy>zzb</cp:lastModifiedBy>
  <cp:lastPrinted>2023-05-12T14:09:00Z</cp:lastPrinted>
  <dcterms:modified xsi:type="dcterms:W3CDTF">2023-05-16T13:4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