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11111"/>
          <w:spacing w:val="0"/>
          <w:kern w:val="2"/>
          <w:sz w:val="44"/>
          <w:szCs w:val="44"/>
          <w:shd w:fill="FFFFFF" w:val="clear"/>
          <w:lang w:val="en-US" w:eastAsia="zh-CN" w:bidi="ar-SA"/>
        </w:rPr>
        <w:t>关于做好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111111"/>
          <w:spacing w:val="0"/>
          <w:sz w:val="44"/>
          <w:szCs w:val="44"/>
          <w:shd w:fill="FFFFFF" w:val="clear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11111"/>
          <w:spacing w:val="0"/>
          <w:sz w:val="44"/>
          <w:szCs w:val="44"/>
          <w:shd w:fill="FFFFFF" w:val="clear"/>
          <w:lang w:eastAsia="zh-CN"/>
        </w:rPr>
        <w:t>年度第二批“天山英才”培养计划“三农”骨干人才培养项目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11111"/>
          <w:spacing w:val="0"/>
          <w:sz w:val="44"/>
          <w:szCs w:val="44"/>
          <w:shd w:fill="FFFFFF" w:val="clear"/>
          <w:lang w:val="en-US"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各地（州、市）党委农办，自治区各有关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兵团党委农办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为全面贯彻落实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自治区党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自治区人民政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关于加强和改进新时代人才工作的实施意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（新党发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号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《关于加快推进乡村人才振兴的实施意见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（新党办发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3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号）精神，按照自治区党委人才工作领导小组部署要求，经自治区党委人才工作领导小组办公室批准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现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将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“天山英才”培养计划“三农”骨干人才培养项目申报指南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年度第二批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》印发给你们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请按要求积极组织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：“天山英才”培养计划“三农”骨干人才培养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申报指南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年度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firstLine="38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自治区党委农村工作领导小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firstLine="41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sz w:val="32"/>
          <w:szCs w:val="32"/>
          <w:shd w:fill="FFFFFF" w:val="clear"/>
          <w:lang w:val="en-US" w:eastAsia="zh-CN"/>
        </w:rPr>
        <w:t>暨乡村振兴领导小组办公室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firstLine="44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111111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sz w:val="32"/>
    </w:rPr>
  </w:style>
  <w:style w:type="paragraph" w:styleId="Style15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2:22Z</dcterms:created>
  <dc:creator>Administrator</dc:creator>
  <dc:description/>
  <dc:language>en-US</dc:language>
  <cp:lastModifiedBy>红桃六</cp:lastModifiedBy>
  <cp:lastPrinted>2023-05-16T18:47:00Z</cp:lastPrinted>
  <dcterms:modified xsi:type="dcterms:W3CDTF">2023-05-16T10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CE7D8A5D94E318A724B43FEBFB5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