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hanging="0"/>
        <w:jc w:val="center"/>
        <w:textAlignment w:val="auto"/>
        <w:rPr>
          <w:color w:val="000000"/>
          <w:spacing w:val="0"/>
          <w:sz w:val="44"/>
          <w:szCs w:val="44"/>
          <w:u w:val="none"/>
          <w:lang w:val="en-US" w:eastAsia="zh-CN"/>
        </w:rPr>
      </w:pPr>
      <w:r>
        <w:rPr>
          <w:color w:val="000000"/>
          <w:spacing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sz w:val="44"/>
          <w:szCs w:val="44"/>
          <w:u w:val="none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u w:val="none"/>
          <w:lang w:val="en-US" w:eastAsia="zh-CN"/>
        </w:rPr>
        <w:t>天池英才”引进计划高校特聘教授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u w:val="none"/>
          <w:lang w:val="en-US"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ind w:right="0" w:hanging="0"/>
        <w:jc w:val="center"/>
        <w:textAlignment w:val="auto"/>
        <w:rPr>
          <w:rFonts w:ascii="Times New Roman" w:hAnsi="Times New Roman" w:eastAsia="楷体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楷体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年度第二批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为全面贯彻落实《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党委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人民政府关于加强和改进新时代人才工作的实施意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（新党发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精神，按照自治区党委人才工作领导小组部署要求，经领导小组办公室批准，现决定实施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度第二批“天池英才”引进计划高校特聘教授项目，申报指南如下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70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一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申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特聘教授”项目面向国内外公开招聘，不接受疆内在职教师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特聘教授”项目面向普通高等学校柔性引进高水平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领军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人才，是自治区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“天池英才”引进计划重要部分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。“特聘教授”岗位以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自治区重点学科、职业院校骨干专业（群）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为依托，以国家重大科研和工程项目为支撑，应具有较强的教学科研实力和社会服务能力，能够追踪国内或国际学科发展前沿，具有实现重大学术突破、达到国内或国际先进水平的潜力，能促进一流大学、一流学科、一流本科教育和现代职业教育体系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特聘教授”聘任范围包括自然科学类、工程技术类和人文社会科学类，由各高校结合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博士、硕士学位建设授权点、“十四五”自治区重点学科设岗，围绕自治区“八大产业集群”、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资源领域、低碳能源、新材料、绿色化工、先进制造、信息技术、精准诊疗、新药和医疗器械、基础农业、数理力学理论、马克思主义理论等研究领域。“特聘教授”实行岗位聘任制，面向国内外公开招聘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聘期为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每年在疆服务时间原则上不少于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12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天，各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校不限推荐名额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楷体_GB2312" w:hAnsi="楷体_GB2312" w:eastAsia="楷体_GB2312" w:cs="楷体_GB2312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一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坚决拥护中国共产党的领导和中国特色社会主义制度，维护祖国统一和民族团结，严格遵守国家法律法规，具有良好的学术道德和社会公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遵纪守法，品行端正，师德师风正派，恪守职业道德，秉承科学、求实、团结、协作的作风，有强烈的事业心和创新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为本学科带头人或博士生导师，具有深厚学术造诣，能对本学科发展产生重大影响，且胜任核心课程讲授工作，一般应具有博士学位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海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外应聘者一般应担任高水平大学（高水平研究机构、知名企业）副高级及以上专业技术职务或相应职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年龄原则上不超过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6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周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195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日以后出生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，具备履行岗位职责所需要的身体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楷体_GB2312" w:hAnsi="楷体_GB2312" w:eastAsia="楷体_GB2312" w:cs="楷体_GB2312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二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专业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具有扎实学识，研究方向稳定且处于学术前沿；取得国内外同行公认的重要学术成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熟悉本学科学术前沿和发展趋势，有较强的学术团队组织能力，具有带领本学科引领或赶超国际先进水平的能力，能够在学科建设、人才培养和科学研究中发挥统领和关键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属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自然科学领域和工程技术领域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的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应具有深厚学术造诣，取得具有重大科学价值和应用前景的创新性研究成果和突出成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属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人文社会科学领域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的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应取得富有创见性的研究成果、学术理论，能对学科发展产生重大影响，善于结合实际发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挥“智库”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楷体_GB2312" w:hAnsi="楷体_GB2312" w:eastAsia="楷体_GB2312" w:cs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三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限制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已入选国家重大人才计划项目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人选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项目实施期内不得申报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担任现职副校级及以上领导职务者不得申报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特聘教授”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项目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通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过</w:t>
      </w:r>
      <w:hyperlink r:id="rId2" w:tgtFrame="/home/thtf/Documents\\x/_blank">
        <w:r>
          <w:rPr>
            <w:rStyle w:val="InternetLink"/>
            <w:rFonts w:eastAsia="仿宋_GB2312" w:cs="Times New Roman" w:ascii="Times New Roman" w:hAnsi="Times New Roman"/>
            <w:color w:val="000000"/>
            <w:spacing w:val="0"/>
            <w:kern w:val="0"/>
            <w:sz w:val="32"/>
            <w:szCs w:val="32"/>
            <w:u w:val="none"/>
            <w:lang w:val="en-US" w:eastAsia="zh-CN"/>
          </w:rPr>
          <w:t>www.xinjiangjiaoshi.cn</w:t>
        </w:r>
      </w:hyperlink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进行申报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申报人须同时上传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版和盖章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扫描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申报截至时间为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楷体_GB2312" w:cs="Times New Roman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一）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发布指南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自治区教育厅会同兵团教育局制定申报指南，经自治区党委人才工作领导小组办公室审定后，在自治区、兵团有关媒体和平台公开发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二）学校设岗</w:t>
      </w:r>
      <w:r>
        <w:rPr>
          <w:rFonts w:ascii="Times New Roman" w:hAnsi="Times New Roman" w:cs="Times New Roman" w:eastAsia="楷体_GB2312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推荐高校应聚焦新疆工作总目标，注重服务国家战略需求、区域经济社会发展需求、地方资源禀赋，依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托“十四五”自治区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高等学校重点学科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和学校发展需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设立招聘岗位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，并明确岗位目标任务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三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）个人申报</w:t>
      </w:r>
      <w:r>
        <w:rPr>
          <w:rFonts w:ascii="Times New Roman" w:hAnsi="Times New Roman" w:cs="Times New Roman" w:eastAsia="楷体_GB2312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符合岗位条件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专家人才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自愿申报，并按要求认真填报相关材料</w:t>
      </w:r>
      <w:r>
        <w:rPr>
          <w:rFonts w:ascii="Times New Roman" w:hAnsi="Times New Roman" w:cs="Times New Roman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四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）学校推荐</w:t>
      </w:r>
      <w:r>
        <w:rPr>
          <w:rFonts w:ascii="Times New Roman" w:hAnsi="Times New Roman" w:cs="Times New Roman" w:eastAsia="楷体_GB2312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设岗高校按照申报条件，进行广泛组织动员，采取同行专家评议、学校学术委员会考察等形式提出初步人选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并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由高校党委会议研究确定申报推荐人选。考察推荐要严把思想政治关，注重考察申报人选的科研创新能力和到岗工作计划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。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设岗高校与申报人选签订任务书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明确目标任务、可量化的绩效考核指标和生活补助发放标准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等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签署推荐意见，并进行不少于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个工作日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公示无异议后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于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b/>
          <w:bCs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前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将通过评议的推荐人选纸质版申报书（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A4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双面打印，一式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份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、任务书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和汇总表（详见附件）加盖公章后，报送至自治区教育厅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、兵团教育局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五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专家评审</w:t>
      </w:r>
      <w:r>
        <w:rPr>
          <w:rFonts w:ascii="Times New Roman" w:hAnsi="Times New Roman" w:cs="Times New Roman" w:eastAsia="楷体_GB2312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自治区教育厅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会同兵团教育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对推荐人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进行资格审查，邀请疆内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知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专家组成专业评审委员会，对推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人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的能力素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承担任务和补助标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等进行综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color w:val="000000"/>
          <w:spacing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六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确定人选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自治区教育厅会同兵团教育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根据专家评审结果，研究提出建议入选人员名单和建议经费资助额度，在一定范围内公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个工作日无异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后，报自治区党委人才工作领导小组办公室。领导小组办公室组织审核并报领导小组同意后，印发入选通知，会同财政部门按程序拨付支持资金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" w:eastAsia="zh-CN"/>
        </w:rPr>
        <w:t>四、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" w:eastAsia="zh-CN"/>
        </w:rPr>
        <w:t>支持措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一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）对入选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特聘教授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由新疆人才发展基金给予每人每年最高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万元生活补助，连续支持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年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生活补助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根据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任务书完成情况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年度目标进度、实际在疆服务时间等分阶段拨付。在岗期间的其他福利待遇由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特聘教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与设岗高校按照相关规定协商确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二）设岗高校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须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为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特聘教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提供必要的教学科研支持经费，提供良好的工作和生活条件，从科研条件、科研项目、人员聘用等方面给予重点支持；定期组织体检，关心身心健康，提供良好的医疗保健服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特聘教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在聘期内研发高新技术、转化科技成果、发展高新技术产业，按照国家和自治区有关规定享受相关权利、获得收益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四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设岗高校依据任务书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实行年度考核和聘期届满考核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重点考核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特聘教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工作任务完成情况、岗位职责履行情况和实际到岗情况等。年度考核和聘期届满考核等次分为合格、不合格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届满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考核在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特聘教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到岗第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年结束时进行。年度考核不合格的，不发放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剩余生活补助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五、有关要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一）设岗高校要切实履行用人选人主体责任，加强对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特聘教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推荐、把关、管理、服务工作的领导，严格设岗、推荐程序，确保选才用才工作方向。要与国家、自治区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和兵团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重大科研和工程项目、科技创新和人才培养基地建设紧密结合，招聘能够提升重点学科建设水平的高层次领军型人才。要严格按照指南的支持范围和相关要求进行申报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注重发挥人才的集聚效应，防止搞平衡，撒胡椒面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申报人只能通过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家用人单位申报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个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人才计划项目，不允许多头申报、重复申报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不在申报指南支持范围内、不符合申报要求的不予受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二）各高校要坚持标准，保证质量，优中选优。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对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申报人的政治表现、师德师风、学术规范、专业能力水平等情况进行严格审核把关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，并与申报人选签订意向协议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要督促申报人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客观、如实、完整的填写申报材料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加强对申报材料真实性的审核审查，确保推荐材料的真实性，对于存在弄虚作假等科研失信行为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申报人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，取消申报资格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对于把关不严，不能认真履行推荐职责的单位，停止下一年度的推荐资格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）高校应建立完善科技伦理和科技安全审查机制，防范科技伦理和安全风险，按照有关法律法规加强审查和过程管理。凡在组织实施过程中形成的科技成果进行技术交易活动，按照自治区有关规定办理。经过相关程序认定有涉密内容的，不通过网上申报，可直接报送申报材料。在高校内部进行公示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时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，只公示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引进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人选姓名、单位，不得公示人选其他个人身份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自治区教育厅教师工作处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  <w:lang w:eastAsia="zh-CN"/>
        </w:rPr>
        <w:t>联系人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张亚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0991</w:t>
      </w:r>
      <w:r>
        <w:rPr>
          <w:rFonts w:ascii="Arial;Times New Roman" w:hAnsi="Arial;Times New Roman" w:cs="Arial;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－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760618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59817724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杜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雯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0991</w:t>
      </w:r>
      <w:r>
        <w:rPr>
          <w:rFonts w:ascii="Arial;Times New Roman" w:hAnsi="Arial;Times New Roman" w:cs="Arial;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760624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36999634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地址：乌鲁木齐市胜利路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229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兵团教育局教师工作处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  <w:lang w:eastAsia="zh-CN"/>
        </w:rPr>
        <w:t>联系人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王思思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0991</w:t>
      </w:r>
      <w:r>
        <w:rPr>
          <w:rFonts w:ascii="Arial;Times New Roman" w:hAnsi="Arial;Times New Roman" w:cs="Arial;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289628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158991628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地址：乌鲁木齐市光明路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96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11"/>
          <w:sz w:val="32"/>
          <w:szCs w:val="32"/>
          <w:u w:val="none"/>
          <w:lang w:eastAsia="zh-CN"/>
        </w:rPr>
        <w:t>“天池英才”引进计划</w:t>
      </w:r>
      <w:r>
        <w:rPr>
          <w:rFonts w:ascii="Times New Roman" w:hAnsi="Times New Roman" w:cs="Times New Roman" w:eastAsia="仿宋_GB2312"/>
          <w:color w:val="000000"/>
          <w:spacing w:val="-11"/>
          <w:kern w:val="0"/>
          <w:sz w:val="32"/>
          <w:szCs w:val="32"/>
          <w:u w:val="none"/>
          <w:lang w:val="en-US" w:eastAsia="zh-CN" w:bidi="ar-SA"/>
        </w:rPr>
        <w:t>高校特聘教授项目申报书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11"/>
          <w:sz w:val="32"/>
          <w:szCs w:val="32"/>
          <w:u w:val="none"/>
          <w:lang w:eastAsia="zh-CN"/>
        </w:rPr>
        <w:t>“天池英才”引进计划</w:t>
      </w:r>
      <w:r>
        <w:rPr>
          <w:rFonts w:ascii="Times New Roman" w:hAnsi="Times New Roman" w:cs="Times New Roman" w:eastAsia="仿宋_GB2312"/>
          <w:color w:val="000000"/>
          <w:spacing w:val="-11"/>
          <w:kern w:val="0"/>
          <w:sz w:val="32"/>
          <w:szCs w:val="32"/>
          <w:u w:val="none"/>
          <w:lang w:val="en-US" w:eastAsia="zh-CN" w:bidi="ar-SA"/>
        </w:rPr>
        <w:t>高校特聘教授人选汇总表</w:t>
      </w:r>
    </w:p>
    <w:p>
      <w:pPr>
        <w:pStyle w:val="Style13"/>
        <w:spacing w:before="0" w:after="120"/>
        <w:rPr>
          <w:rFonts w:ascii="Times New Roman" w:hAnsi="Times New Roman" w:eastAsia="仿宋_GB2312" w:cs="Times New Roman"/>
          <w:color w:val="000000"/>
          <w:spacing w:val="-11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-11"/>
          <w:kern w:val="0"/>
          <w:sz w:val="32"/>
          <w:szCs w:val="32"/>
          <w:u w:val="none"/>
          <w:lang w:val="en-US" w:eastAsia="zh-CN" w:bidi="ar-SA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汉仪小隶书简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3"/>
    <w:qFormat/>
    <w:pPr>
      <w:ind w:left="420" w:firstLine="420"/>
    </w:pPr>
    <w:rPr>
      <w:sz w:val="32"/>
    </w:rPr>
  </w:style>
  <w:style w:type="paragraph" w:styleId="Style13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jc w:val="left"/>
    </w:pPr>
    <w:rPr/>
  </w:style>
  <w:style w:type="paragraph" w:styleId="Style15">
    <w:name w:val="正文缩进"/>
    <w:basedOn w:val="Normal"/>
    <w:next w:val="Normal"/>
    <w:qFormat/>
    <w:pPr>
      <w:keepNext w:val="false"/>
      <w:keepLines w:val="false"/>
      <w:widowControl w:val="false"/>
      <w:spacing w:lineRule="exact" w:line="600" w:before="0" w:after="0"/>
      <w:ind w:left="0" w:right="0" w:firstLine="420"/>
      <w:jc w:val="both"/>
    </w:pPr>
    <w:rPr>
      <w:rFonts w:ascii="Calibri;DejaVu Sans" w:hAnsi="Calibri;DejaVu Sans" w:eastAsia="仿宋_GB2312" w:cs="Arial;Times New Roman"/>
      <w:kern w:val="2"/>
      <w:sz w:val="34"/>
      <w:szCs w:val="3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方正仿宋_GBK"/>
      <w:kern w:val="0"/>
      <w:sz w:val="24"/>
      <w:szCs w:val="24"/>
    </w:rPr>
  </w:style>
  <w:style w:type="paragraph" w:styleId="BodyText">
    <w:name w:val="BodyText"/>
    <w:basedOn w:val="Normal"/>
    <w:next w:val="Normal"/>
    <w:qFormat/>
    <w:pPr/>
    <w:rPr>
      <w:rFonts w:ascii="宋体" w:hAnsi="宋体" w:cs="宋体"/>
      <w:sz w:val="31"/>
      <w:szCs w:val="31"/>
      <w:lang w:val="zh-CN" w:bidi="zh-CN"/>
    </w:rPr>
  </w:style>
  <w:style w:type="paragraph" w:styleId="FootnoteText">
    <w:name w:val="FootnoteText"/>
    <w:basedOn w:val="Normal"/>
    <w:qFormat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x8.qq.com/cgi-bin/mmwebwx-bin/webwxcheckurl?requrl=http://www.xinjiangjiaoshi.cn&amp;skey=@crypt_65c22d85_12cea2ae049e2923815bf89c17e5f00d&amp;deviceid=e335997647365671&amp;pass_ticket=wAVTQkhhvbc3%2FYv7MyDZwOH%2FmOC%2FKrzWYJZnVU0t1F5XFVJ2Jnm%2FmG3PVzhSNIWJ&amp;opcode=2&amp;scene=1&amp;username=@5caa189c7061ffa5e97616b71dbc155717028588df3785335993e7693bb29bb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08:00Z</dcterms:created>
  <dc:creator>Administrator</dc:creator>
  <dc:description/>
  <dc:language>en-US</dc:language>
  <cp:lastModifiedBy>zzb</cp:lastModifiedBy>
  <cp:lastPrinted>2023-05-12T06:09:00Z</cp:lastPrinted>
  <dcterms:modified xsi:type="dcterms:W3CDTF">2023-05-16T12:0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